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Шварих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Шварихинского сельского поселения Нолинского района Киров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ные подходы к формированию характеристик и распределения расходов и доходов бюджета сельского поселения на 2022 год и плановый период 2023 и 2024 годов по разделам функциональной классификации сформированы в соответствии с законом РФ от 6.10.2003 № 131-ФЗ «Об общих принципах организации местного самоуправления в Российской Федерации», учитывают меры по обеспечению роста экономики, и повышению устойчивости бюджетной систе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СЕЛЕНИЯ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  <w:szCs w:val="28"/>
        </w:rPr>
        <w:t>Формирование доходной части бюджета поселения на 2022 год и плановый период 2023 и 2024 годов осуществлялось на основе действующего налогового и бюджетного законодательства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  <w:szCs w:val="28"/>
        </w:rPr>
        <w:t>Прогнозируемые объемы доходов бюджета на 2022 год и плановый период 2023  и 2024 годов рассчитаны в соответствии с Методикой, утвержденной постановлением администрации сельского поселения от 19.11.2015г. № 104 «Об утверждении методики формирования бюджета муниципального образования Шварихинского сельского поселения», и</w:t>
      </w:r>
      <w:r>
        <w:rPr>
          <w:color w:val="000000"/>
          <w:sz w:val="28"/>
          <w:szCs w:val="28"/>
        </w:rPr>
        <w:t xml:space="preserve"> определены исходя из основных</w:t>
      </w:r>
      <w:r>
        <w:rPr>
          <w:sz w:val="28"/>
          <w:szCs w:val="28"/>
        </w:rPr>
        <w:t xml:space="preserve"> социально-экономических показателей развития сельского поселения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поселения были учтены федеральные и областные законы, местные нормативно-правовые а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изложенных принципов и подходов, параметры бюджета муниципального образования Шварихинского сельского поселения прогнозируются в следующих объемах:</w:t>
      </w:r>
    </w:p>
    <w:p>
      <w:pPr>
        <w:pStyle w:val="Normal"/>
        <w:spacing w:before="240" w:after="0"/>
        <w:ind w:left="7791" w:hanging="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2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4,3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94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5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6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 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3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6,800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00</w:t>
            </w:r>
          </w:p>
        </w:tc>
      </w:tr>
    </w:tbl>
    <w:p>
      <w:pPr>
        <w:pStyle w:val="Normal"/>
        <w:spacing w:before="120" w:after="0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труктуре доходов бюджета </w:t>
      </w:r>
      <w:r>
        <w:rPr>
          <w:sz w:val="28"/>
          <w:szCs w:val="28"/>
        </w:rPr>
        <w:t>муниципального образования Шварихинского сельского поселения прогнозируется поступление налоговых доходов в сумме 1995,300 тыс.рублей в 2022 году (38,7% от общего объема доходов), не</w:t>
      </w:r>
      <w:r>
        <w:rPr>
          <w:sz w:val="28"/>
        </w:rPr>
        <w:t>налоговых доходов в сумме 1369,400 тыс.рублей (26,6% от общего объема доходов), а также безвозмездных поступлений в сумме 1787,400 тыс.рублей (34,7% от общего объема доходов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2022 году </w:t>
      </w:r>
      <w:r>
        <w:rPr>
          <w:sz w:val="28"/>
          <w:szCs w:val="28"/>
        </w:rPr>
        <w:t>прогнозируется поступление налоговых доходов в сумме 2022,330 тыс.рублей (40,3% от общего объема доходов), не</w:t>
      </w:r>
      <w:r>
        <w:rPr>
          <w:sz w:val="28"/>
        </w:rPr>
        <w:t>налоговых доходов в сумме 1371,400 тыс.рублей (27,3% от общего объема доходов), а также безвозмездных поступлений в сумме 1624,370 тыс.рублей (32,4% от общего объема доходов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2023 году </w:t>
      </w:r>
      <w:r>
        <w:rPr>
          <w:sz w:val="28"/>
          <w:szCs w:val="28"/>
        </w:rPr>
        <w:t>прогнозируется поступление налоговых доходов в сумме 2043,940 тыс.рублей (40,5% от общего объема доходов), не</w:t>
      </w:r>
      <w:r>
        <w:rPr>
          <w:sz w:val="28"/>
        </w:rPr>
        <w:t>налоговых доходов в сумме 1373,500 тыс.рублей (27,2% от общего объема доходов), а также безвозмездных поступлений в сумме 1626,860 тыс.рублей (32,3% от общего объема доходов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ъеме налоговых доходов бюджета наибольший удельный вес занимают налог на доходы физических лиц и</w:t>
      </w:r>
      <w:r>
        <w:rPr>
          <w:sz w:val="28"/>
          <w:szCs w:val="28"/>
        </w:rPr>
        <w:t xml:space="preserve"> земельный налог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е неналоговых доходов бюджета наибольший удельный вес занимают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и прочие доходы от компенсации затрат бюджетов сельских поселени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Запланированные объемы поступлений основных налоговых и неналоговых доходов представлены в таблице: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108"/>
        <w:gridCol w:w="950"/>
        <w:gridCol w:w="1109"/>
        <w:gridCol w:w="950"/>
        <w:gridCol w:w="1109"/>
        <w:gridCol w:w="950"/>
      </w:tblGrid>
      <w:tr>
        <w:trPr>
          <w:trHeight w:val="246" w:hRule="atLeast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логи, формирующие бюдж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Сумма,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</w:t>
            </w:r>
            <w:r>
              <w:rPr>
                <w:sz w:val="16"/>
                <w:szCs w:val="24"/>
              </w:rPr>
              <w:t>тыс. руб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дельный вес налога в объеме собственных доходов бюджета,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Сумма,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</w:t>
            </w:r>
            <w:r>
              <w:rPr>
                <w:sz w:val="16"/>
                <w:szCs w:val="24"/>
              </w:rPr>
              <w:t>тыс. руб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дельный вес налога в объеме собственных доходов бюджета,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Сумма,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</w:t>
            </w:r>
            <w:r>
              <w:rPr>
                <w:sz w:val="16"/>
                <w:szCs w:val="24"/>
              </w:rPr>
              <w:t>тыс. руб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дельный вес налога в объеме собственных доходов бюджета, %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оговые доход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,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2,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43,9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Налог на доходы физических лиц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,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,9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Акцизы по подакцизным товарам (продукции), производимым на территории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Единый сельскохозяйственный нало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1.4. Налог на имущество физических л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1.5. Земельный нало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8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>
          <w:trHeight w:val="25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1.6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Неналоговые до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,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71,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73,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,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2.2. Доходы от оказания платных услуг и компенсации затрат государ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ъем собственных доходо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4,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3,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417,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ОБЕННОСТИ РАСЧЕТОВ ПОСТУПЛЕНИЙ ПЛАТЕЖЕЙ В БЮДЖЕТ МУНИЦИПАЛЬНОГО ОБРАЗОВАНИЯ ШВАРИХИНСКОГО СЕЛЬСКОГО ПОСЕЛЕНИЯ НОЛИНСКОГО РАЙОНА КИРОВСКОЙ ОБЛАСТИ ПО ОСНОВНЫМ НАЛОГОВЫМ ДОХОДАМ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2"/>
        <w:ind w:firstLine="900"/>
        <w:rPr>
          <w:szCs w:val="28"/>
        </w:rPr>
      </w:pPr>
      <w:r>
        <w:rPr/>
        <w:t xml:space="preserve">Прогноз поступления </w:t>
      </w:r>
      <w:r>
        <w:rPr>
          <w:i/>
        </w:rPr>
        <w:t>налога на доходы физических лиц</w:t>
      </w:r>
      <w:r>
        <w:rPr/>
        <w:t xml:space="preserve"> рассчитан в сумме  1102,300  тыс.рублей на 2022 г., 1107,280 тыс.рублей на 2023 г., 1107,940 тыс.рублей на 2024 г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Прогноз поступления налога по налоговым агентам рассчитан исходя из фонда оплаты труда в размере 91356,000 тыс.рублей на 2022 г. по данным управления экономики и муниципальной собственности администрации Нолинского района, с учетом коэффициента в размере 1,059 на 2023 г. и 1,060 на 2024 г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оступление налога на доходы физических лиц в бюджет поселения прогнозируется по нормативу 9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налога 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 рассчитан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в соответствии с протяженностью автомобильных дорог местного значения, находящихся в собственности поселения по нормативу утвержденному Правительством области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  <w:t xml:space="preserve">Прогноз поступления </w:t>
      </w:r>
      <w:r>
        <w:rPr>
          <w:i/>
          <w:szCs w:val="28"/>
        </w:rPr>
        <w:t>налога на имущество физических лиц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считан в сумме </w:t>
      </w:r>
      <w:r>
        <w:rPr/>
        <w:t>61,900 тыс.рублей на 2022 г., 61,960 тыс.рублей на 2023 г., 62,020 тыс.рублей на 2024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основу при расчете прогноза принималась сумма налога на имущество физических лиц, подлежащая уплате в бюджет за отчетный финансовый год по данным налоговой отчетности по форме № 5-МН с применением коэффициента роста общей инвентаризационной стоимости строений, помещений и сооружений, находящихся в собственности физических лиц, в очередном финансовом году к уровню отчетного финансового года и коэффициента изменения размера ставки налога на имущество физических лиц, установленной на текущий финансовый год в бюджет муниципального образования, к размеру ставки, установленной на отчетн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рассчитан в сумме 236,600 тыс.рублей на 2022 г., 246,590 тыс.рублей на 2023 г., 256,870 тыс.рублей на 2024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земельного нало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 исходя из суммы земельного налога за отчетный финансовый год по данным налоговой отчетности по форме 5-МН, коэффициента, рассчитанного МО исходя из новых утвержденных результатов государственной кадастровой оценки земель. Земельный налог за земельные участки, расположенные на территории поселения, независимо от того, к какой категории земель они относятся, зачисляется в бюджет поселения по нормативу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госпошлины</w:t>
      </w:r>
      <w:r>
        <w:rPr>
          <w:sz w:val="28"/>
          <w:szCs w:val="28"/>
        </w:rPr>
        <w:t xml:space="preserve"> рассчитан в сумме по 3,000 тыс. рублей на каждый год из планового периода 2022-2024 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доходов от государственной пошлины в бюджет муниципального образования осуществляется исходя из ожидаемого поступления государственной пошлины за текущий финансовый год и показателей, характеризующих увеличение (уменьшение) количества регистрационных действий и (или) размеров государственной пошлины, установленных главой 25.3 НК РФ.</w:t>
      </w:r>
    </w:p>
    <w:p>
      <w:pPr>
        <w:pStyle w:val="2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ОБЕННОСТИ РАСЧЕТОВ ПОСТУПЛЕНИЙ ПЛАТЕЖЕЙ В БЮДЖЕТ МУНИЦИПАЛЬНОГО ОБРАЗОВАНИЯ ШВАРИХИНСКОГО СЕЛЬСКОГО ПОСЕЛЕНИЯ ПО ОСНОВНЫМ НЕНАЛОГОВЫМ ДОХОДАМ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</w:t>
      </w:r>
      <w:r>
        <w:rPr>
          <w:i/>
          <w:color w:val="000000"/>
          <w:sz w:val="28"/>
          <w:szCs w:val="28"/>
        </w:rPr>
        <w:t>доходов от сдачи в аренду имущества</w:t>
      </w:r>
      <w:r>
        <w:rPr>
          <w:color w:val="000000"/>
          <w:sz w:val="28"/>
          <w:szCs w:val="28"/>
        </w:rPr>
        <w:t xml:space="preserve"> рассчитан в сумме 53,700</w:t>
      </w:r>
      <w:r>
        <w:rPr>
          <w:sz w:val="28"/>
          <w:szCs w:val="28"/>
        </w:rPr>
        <w:t xml:space="preserve"> тыс.рублей на 2022 г., 55,700 тыс.рублей на 2023 г., 57,800 тыс.рублей на 2024 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прогноза доходов производится исходя из переданных объектов муниципальной собственности в аренду (включая объекты, планируемые к передаче в аренду в очередном финансовом году): земельный участок, находящийся в собственности поселения, и имущество, составляющее муниципальную казну поселени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Расчет прогноза </w:t>
      </w:r>
      <w:r>
        <w:rPr>
          <w:i/>
          <w:szCs w:val="28"/>
        </w:rPr>
        <w:t>доходов от компенсации затрат государства</w:t>
      </w:r>
      <w:r>
        <w:rPr>
          <w:szCs w:val="28"/>
        </w:rPr>
        <w:t xml:space="preserve"> произведен  с использованием индексов-дефляторов на платные услуги по каждой отрасли. Прогноз поступлений рассчитан в сумме по 1150,000 тыс. рублей на каждый год из планового периода 2022-2024 годов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 БЕЗВОЗМЕЗДНЫМ ПОСТУПЛЕНИЯМ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учтены в общей сумме 1787,400 тыс.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тации на выравнивание бюджетной обеспеченности – 495,4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 – 92,80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поселений – 1199,200 тыс. рубле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учтены в общей сумме 1624,37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тации на выравнивание бюджетной обеспеченности – 501,0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 – 95,9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поселений – 1027,470 тыс. рубле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чтены в общей сумме 1626,86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тации на выравнивание бюджетной обеспеченности – 521,8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 – 99,2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поселений – 1005,86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</w:t>
      </w:r>
      <w:r>
        <w:rPr>
          <w:sz w:val="28"/>
          <w:szCs w:val="28"/>
        </w:rPr>
        <w:t xml:space="preserve">на 2022 год и плановый период 2023 и 2024 годов </w:t>
      </w:r>
      <w:r>
        <w:rPr>
          <w:sz w:val="28"/>
        </w:rPr>
        <w:t>сформированы в соответствии с Бюджетным Кодексом РФ, целями и задачами плана социально-экономического развития поселения и обеспечивают выполнение обязательств органа местного самоуправ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сформированы в соответствии с методикой формирования бюджета, утвержденной постановлением администрации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9.11.2015г. № 104 «</w:t>
      </w:r>
      <w:r>
        <w:rPr>
          <w:color w:val="000000"/>
          <w:sz w:val="28"/>
          <w:szCs w:val="28"/>
        </w:rPr>
        <w:t>Об утверждении методики формирования бюджета муниципального образования Шварихинского сельского поселения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дходы при прогнозировании расходов бюджет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работная пла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органов муниципальной власти и остальных категорий работников муниципальных учреждений предусмотрена без индексации. Расходы предусмотрены на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исления на заработную пла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 отраслям запланирован размер перечислений – 30,2%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ая энерг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на 11 месяцев в соответствии с лимитами потребления электроэнергии, с ростом тарифов с 01.07.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на дорожное хозяйство</w:t>
      </w:r>
      <w:r>
        <w:rPr>
          <w:sz w:val="28"/>
          <w:szCs w:val="28"/>
        </w:rPr>
        <w:t xml:space="preserve"> запланированы в соответствии с расчетом дифференцированных нормативов отчислений в местные бюджеты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10% налоговых доходов консолидированного бюджета области от указанных акцизов), подлежащих с 1 января 2014 года зачислению в местные бюджеты. Суммы по расчету департамента финансов предусмотрены в доходах и расходах бюджетов МО. Объем бюджетных ассигнований дорожного фонда сформирован в соответствии </w:t>
      </w:r>
      <w:r>
        <w:rPr>
          <w:color w:val="000000"/>
          <w:sz w:val="28"/>
          <w:szCs w:val="28"/>
        </w:rPr>
        <w:t xml:space="preserve">с решением Шварихинской сельской Думы от 22.04.2020 № 40/163 «Об утверждении порядка формирования и использования бюджетных ассигнований дорожного фонда </w:t>
      </w:r>
      <w:r>
        <w:rPr>
          <w:sz w:val="28"/>
          <w:szCs w:val="28"/>
        </w:rPr>
        <w:t>Шварихинского сельского поселения Нолинского района Киров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709"/>
        <w:rPr>
          <w:szCs w:val="28"/>
        </w:rPr>
      </w:pPr>
      <w:r>
        <w:rPr/>
        <w:t>С 2014 года был введен программно-целевой метод планирования бюджета, т.е. все средства, предусмотренные в бюджете муниципального образования, запланированы в виде программ. В результате на 2022–2024 годы запланировано финансирование 4 муниципальных программ. Объемы финансирования в разрезе муниципальных программ отражены в приложениях 5 и 11 к решению Думы. Вне рамок муниципальных программ предусмотрены расходы на содержание главы муниципального образования сумме 523,400 тыс. рублей на каждый год из планового периода 2022-2024 годов. Объем расходов, запланированный в виде муниципальных программ на 2022-2024 годы, составляет соответственно 90,0%, 89,8%, 89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балансированности бюджета возникла необходимость оптимизации ряда расходных обязательств и введения режима экономии средств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материальные затраты запланированы без индексации с режимом экономии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редства на строительство новых объектов не предусмотрен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ы расходы на жилищно-коммунальное хозяйство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расходной части бюджет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принципов и подходов, параметры бюджета по расходам определи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сумме 5253,100 тыс. рублей с дефицитом в размере 101,0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5119,900 тыс. рублей с дефицитом в размере 101,8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146,800 тыс. руб. с дефицитом в размере 102,5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е расходов бюджета в 2022 году по сравнению с 2021 годом обусл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-изменением объемов предоставляемых безвозмездных средств из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м тарифов на коммуналь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нением расходов на реализацию муниципаль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объемов бюджета на 2021-2023 годы.</w:t>
      </w:r>
    </w:p>
    <w:p>
      <w:pPr>
        <w:pStyle w:val="Normal"/>
        <w:ind w:firstLine="708"/>
        <w:jc w:val="right"/>
        <w:rPr/>
      </w:pPr>
      <w:r>
        <w:rPr>
          <w:sz w:val="18"/>
          <w:szCs w:val="18"/>
        </w:rPr>
        <w:t xml:space="preserve"> </w:t>
      </w:r>
      <w:r>
        <w:rPr/>
        <w:t>тыс. 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"/>
        <w:gridCol w:w="1276"/>
        <w:gridCol w:w="1134"/>
        <w:gridCol w:w="851"/>
        <w:gridCol w:w="993"/>
        <w:gridCol w:w="992"/>
        <w:gridCol w:w="1134"/>
        <w:gridCol w:w="85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01.12.2021г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21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23 год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253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11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14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99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5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99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9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3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31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303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2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3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highlight w:val="cyan"/>
              </w:rPr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4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314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101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8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5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5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данному разделу будут осуществляться в рамках муниципальных программ «Развитие муниципального управления в администрации муниципального образования Шварихинского сельского поселения Нолинского района Кировской области» и «Обеспечение безопасности жизнедеятельности населения в муниципальном образовании Шварихинского сельского поселения Нолинского района Кировской област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предусмотрены в пределах норматива формирования расходов и предельной штатной численности данных органов, установленного Правительством области. При определении расходов на управление учтены основные подходы формирования бюджета, предусмотренные для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и сравнительные характеристики сложились следующим образом:</w:t>
      </w:r>
    </w:p>
    <w:p>
      <w:pPr>
        <w:pStyle w:val="Normal"/>
        <w:ind w:left="8495" w:firstLine="1"/>
        <w:jc w:val="center"/>
        <w:rPr/>
      </w:pPr>
      <w:r>
        <w:rPr/>
        <w:t>тыс.руб.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346"/>
        <w:gridCol w:w="1011"/>
        <w:gridCol w:w="674"/>
        <w:gridCol w:w="1011"/>
        <w:gridCol w:w="674"/>
        <w:gridCol w:w="1011"/>
        <w:gridCol w:w="674"/>
      </w:tblGrid>
      <w:tr>
        <w:trPr/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 xml:space="preserve">Уточненный план на 01.12.2021г.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1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1 г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2 г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3 году</w:t>
            </w:r>
          </w:p>
        </w:tc>
      </w:tr>
      <w:tr>
        <w:trPr>
          <w:trHeight w:val="42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1,5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990,8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22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57,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99,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19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1622,2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,6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,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40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/>
            </w:pPr>
            <w:r>
              <w:rPr/>
              <w:t>Резервные фон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9,2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66,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71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190,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87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316,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166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ходы на руководство и управление в сфере установленных функций </w:t>
      </w:r>
      <w:r>
        <w:rPr>
          <w:sz w:val="28"/>
          <w:szCs w:val="28"/>
        </w:rPr>
        <w:t>запланированы на содержание главы муниципального образования и органов местного самоуправл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11 «Резервные фонды» </w:t>
      </w:r>
      <w:r>
        <w:rPr>
          <w:sz w:val="28"/>
          <w:szCs w:val="28"/>
        </w:rPr>
        <w:t>предусмотрены средства на ликвидацию последствий чрезвычайных ситуаци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1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ругие общегосударственные вопросы</w:t>
      </w:r>
      <w:r>
        <w:rPr>
          <w:sz w:val="28"/>
          <w:szCs w:val="28"/>
        </w:rPr>
        <w:t>» отражены расходы на уплату членских взносов в АСМО, обеспечение деятельности муниципальных учреждений и отдельных категорий работников, занимающихся обслуживанием деятельности органов местного самоуправления, условно утверждаемые расходы.</w:t>
      </w:r>
    </w:p>
    <w:p>
      <w:pPr>
        <w:pStyle w:val="TextBodyIndent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данному разделу будут осуществляться в рамках муниципальной программы «Развитие муниципального управления в администрации муниципального образования Шварихинского сельского поселения Нолинского района Кир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данному разделу составил на 2022 в сумме 92,800 тыс. рублей, на 2023 год в сумме 95,900 тыс. рублей, на 2024 год в сумме 99,200 тыс. рублей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3 «Мобилизационная и вневойсковая подготовка» </w:t>
      </w:r>
      <w:r>
        <w:rPr>
          <w:sz w:val="28"/>
          <w:szCs w:val="28"/>
        </w:rPr>
        <w:t>запланированы расходы на 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3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БЕЗОПАСНОСТЬ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асходы по данному разделу будут осуществляться в рамках муниципальной программы «Обеспечение безопасности жизнедеятельности населения в муниципальном образовании Шварихинского сельского поселения Нолинского района Кировской области» и составят на 2022 год - 1312,040 тыс. рублей, на 2023 год - 1312,700 тыс. рублей, на 2023 год - 1303,100 тыс. рублей.</w:t>
      </w:r>
    </w:p>
    <w:p>
      <w:pPr>
        <w:pStyle w:val="TextBodyIndent"/>
        <w:ind w:left="0" w:firstLine="708"/>
        <w:jc w:val="both"/>
        <w:rPr/>
      </w:pPr>
      <w:r>
        <w:rPr>
          <w:i/>
          <w:sz w:val="28"/>
          <w:szCs w:val="28"/>
        </w:rPr>
        <w:t>По подразделу 10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8"/>
        </w:rPr>
        <w:t xml:space="preserve"> предусматриваются расходы на содержание </w:t>
      </w:r>
      <w:r>
        <w:rPr>
          <w:sz w:val="28"/>
          <w:szCs w:val="28"/>
        </w:rPr>
        <w:t>дополнительной численности органов местного самоуправления (содержание пожарной охраны), на содержание помещения, где будет располагаться пожарная часть, а так же на приобретение топлива для пожарной машины</w:t>
      </w:r>
      <w:r>
        <w:rPr>
          <w:sz w:val="28"/>
        </w:rPr>
        <w:t>.</w:t>
      </w:r>
    </w:p>
    <w:p>
      <w:pPr>
        <w:pStyle w:val="TextBodyIndent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«НАЦИОНАЛЬНАЯ ЭКОНОМИКА»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будут осуществляться в рамках муниципальной программы «Развитие транспортной системы в муниципальном образовании Шварихинского сельского поселения Нолинского района Кировской области» и составят на 2022 год – 527,000 тыс. рублей, на 2023 год – 535,900 тыс. рублей, на 2024 год – 543,000 тыс. рублей. 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орожное хозяйство (дорожный фонд)»</w:t>
      </w:r>
      <w:r>
        <w:rPr>
          <w:sz w:val="28"/>
          <w:szCs w:val="28"/>
        </w:rPr>
        <w:t xml:space="preserve"> запланированы расходы на содержание дорог местного значения.</w:t>
      </w:r>
    </w:p>
    <w:p>
      <w:pPr>
        <w:pStyle w:val="21"/>
        <w:spacing w:lineRule="auto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Дорожный фонд муниципального образования </w:t>
      </w:r>
      <w:r>
        <w:rPr>
          <w:sz w:val="28"/>
          <w:szCs w:val="28"/>
        </w:rPr>
        <w:t xml:space="preserve">Шварихинского сельского поселения Нолинского района Кировской области </w:t>
      </w:r>
      <w:r>
        <w:rPr>
          <w:color w:val="000000"/>
          <w:sz w:val="28"/>
          <w:szCs w:val="28"/>
        </w:rPr>
        <w:t>сформирован на 2022 - 2024 годы в размере прогнозируемого объема установленных источников формирования дорожного фонда.</w:t>
      </w:r>
    </w:p>
    <w:p>
      <w:pPr>
        <w:pStyle w:val="TextBodyIndent"/>
        <w:spacing w:before="0" w:after="0"/>
        <w:ind w:left="0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</w:t>
      </w:r>
    </w:p>
    <w:p>
      <w:pPr>
        <w:pStyle w:val="TextBodyIndent"/>
        <w:spacing w:before="0" w:after="0"/>
        <w:ind w:left="991" w:firstLine="425"/>
        <w:jc w:val="both"/>
        <w:rPr/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будут осуществляться в рамках муниципальной программы «Развитие жилищно-коммунального хозяйства в муниципальном образовании Шварихинского сельского поселения Нолинского района Кир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и сравнительные характеристики сложились следующим образом:</w:t>
      </w:r>
    </w:p>
    <w:p>
      <w:pPr>
        <w:pStyle w:val="TextBodyIndent"/>
        <w:ind w:left="0" w:hanging="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851"/>
        <w:gridCol w:w="1134"/>
        <w:gridCol w:w="850"/>
        <w:gridCol w:w="1071"/>
        <w:gridCol w:w="74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 xml:space="preserve">Уточненный план на 01.12.2021г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1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2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% к 2023 году</w:t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2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98,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19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76,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1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8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615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208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4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3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9,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3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ЛИТИКА»</w:t>
      </w:r>
    </w:p>
    <w:p>
      <w:pPr>
        <w:pStyle w:val="21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данному разделу будут осуществляться в рамках муниципальной программы «Развитие муниципального управления в администрации муниципального образования Шварихинского сельского поселения Нолинского района Кир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подразделу 01 «Пенсионное обеспечение»</w:t>
      </w:r>
      <w:r>
        <w:rPr>
          <w:sz w:val="28"/>
          <w:szCs w:val="28"/>
        </w:rPr>
        <w:t xml:space="preserve"> предусмотрены расходы в сумме по 15,600 тыс. рублей на каждый год из планового периода 2022-2024 годов на выплату доплаты к пенсии за выслугу лет лицам, замещавшим должности муниципальной службы, муниципальным служащим.</w:t>
      </w:r>
    </w:p>
    <w:p>
      <w:pPr>
        <w:pStyle w:val="Heading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ПОКРЫТИЯ ДЕФИЦИТА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муниципального образования на 2022-2024 годы не обеспечиваются плановыми доходами, в результате дефицит бюджета сложился в объеме на 2022 год в сумме 101,000 тыс. рублей, на 2023 год в сумме 101,800 тыс. рублей, на 2024 год в сумме 102,500 тыс. рублей.</w:t>
      </w:r>
    </w:p>
    <w:p>
      <w:pPr>
        <w:pStyle w:val="ConsPlusNormal"/>
        <w:ind w:firstLine="540"/>
        <w:jc w:val="both"/>
        <w:rPr/>
      </w:pPr>
      <w:r>
        <w:rPr/>
        <w:t>В составе источников покрытия дефицита бюджета запланировано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14"/>
        <w:gridCol w:w="1596"/>
        <w:gridCol w:w="1596"/>
        <w:gridCol w:w="159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бюджета муниципального образования Шварихинское сельское поселение Нолинского района Кировской области прогнозируется на 2022 -2024 годы в сумме равной нулю, в том числе верхний предел долга по муниципальным гарантиям равный ну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на 2022-2024 годы не планируется предоставление муниципальных гарантий.</w:t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Шварихинского сельского поселения</w:t>
        <w:tab/>
        <w:tab/>
        <w:tab/>
        <w:tab/>
        <w:t>Н.И. Телегин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Msobodytextindent2cxsplast">
    <w:name w:val="msobodytextindent2cxsplast"/>
    <w:basedOn w:val="Normal"/>
    <w:qFormat/>
    <w:pPr>
      <w:spacing w:before="280" w:after="280"/>
    </w:pPr>
    <w:rPr>
      <w:sz w:val="24"/>
      <w:szCs w:val="24"/>
    </w:rPr>
  </w:style>
  <w:style w:type="paragraph" w:styleId="Msobodytextindent2cxspmiddle">
    <w:name w:val="msobodytextindent2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18:00Z</dcterms:created>
  <dc:creator>user16</dc:creator>
  <dc:description/>
  <cp:keywords/>
  <dc:language>en-US</dc:language>
  <cp:lastModifiedBy>админ</cp:lastModifiedBy>
  <cp:lastPrinted>2020-12-25T16:33:00Z</cp:lastPrinted>
  <dcterms:modified xsi:type="dcterms:W3CDTF">2021-11-27T16:04:00Z</dcterms:modified>
  <cp:revision>559</cp:revision>
  <dc:subject/>
  <dc:title>ПОЯСНИТЕЛЬНАЯ ЗАПИСКА</dc:title>
</cp:coreProperties>
</file>