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ВАРИХИНСКАЯ СЕЛЬСКАЯ ДУМА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4.06.2025</w:t>
        <w:tab/>
        <w:tab/>
        <w:tab/>
        <w:tab/>
        <w:tab/>
        <w:tab/>
        <w:tab/>
        <w:tab/>
        <w:tab/>
        <w:t>№ 32/134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Шварих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муниципального образования Шварихинского сельского поселения Нолинского района Кировской области за 2024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i/>
        </w:rPr>
        <w:tab/>
      </w:r>
      <w:r>
        <w:rPr>
          <w:sz w:val="28"/>
          <w:szCs w:val="28"/>
        </w:rPr>
        <w:t>В соответствии со статьей 264.6 Бюджетного кодекса Российской Федерации, Положением о бюджетном процессе в муниципальном образовании Шварихинское сельское поселение Нолинского района Кировской области, утверждённым решением Шварихинской сельской Думы от 22.07.2020 № 42/176, Уставом Шварихинского сельского поселения, Шварихинская сельская Дума РЕШИЛА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твердить отчёт об исполнении бюджета муниципального образования Шварихинского сельского поселения Нолинского района Кировской области за 2024 год в общем объеме: по доходам в сумме 8923,24 тыс. рублей, по расходам в сумме 8814,22 тыс. рублей, с профицитом в сумме 109,02 тыс. рубл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. Утвердить в бюджете поселения за 2024 год поступление доходов бюджета по кодам классификации доходов бюджета, согласно приложению № 1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. Утвердить исполнение расходов бюджета поселения за 2024 год по разделам, подразделам классификации расходов бюджета поселения, согласно приложению № 2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3. Утвердить исполнение расходов бюджета поселения за 2024 год по ведомственной структуре расходов бюджета поселения, согласно приложению № 3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4. Утвердить исполнение источников финансирования дефицита бюджета поселения по кодам классификации источников финансирования дефицита бюджета поселения за 2024 год, согласно приложению № 4.</w:t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Информационном бюллетене органов местного самоуправления Шварихинского сельского поселения и разместить на официальном сайте Шварихинского сельского поселения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vari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</w:t>
        <w:tab/>
        <w:tab/>
        <w:t xml:space="preserve">              </w:t>
        <w:tab/>
        <w:t xml:space="preserve">              В.А. Зыки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Шварихинского сельского поселения</w:t>
        <w:tab/>
        <w:t xml:space="preserve">                                   В.Ю. Трубицын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07:00Z</dcterms:created>
  <dc:creator>Пользователь</dc:creator>
  <dc:description/>
  <cp:keywords/>
  <dc:language>en-US</dc:language>
  <cp:lastModifiedBy>USER</cp:lastModifiedBy>
  <cp:lastPrinted>2018-05-22T14:27:00Z</cp:lastPrinted>
  <dcterms:modified xsi:type="dcterms:W3CDTF">2025-06-05T18:56:00Z</dcterms:modified>
  <cp:revision>25</cp:revision>
  <dc:subject/>
  <dc:title>ПРОЕКТ</dc:title>
</cp:coreProperties>
</file>