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ВАРИХИНСКАЯ СЕЛЬСКАЯ ДУМ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ЛИН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Heading2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Р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Ш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Н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И</w:t>
      </w:r>
      <w:r>
        <w:rPr>
          <w:rFonts w:cs="Times New Roman" w:ascii="Times New Roman" w:hAnsi="Times New Roman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0"/>
          <w:szCs w:val="30"/>
        </w:rPr>
        <w:t>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7.02.2025                                                                                № 29/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варих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Шварихинской сельской Думы </w:t>
      </w:r>
    </w:p>
    <w:p>
      <w:pPr>
        <w:pStyle w:val="Normal"/>
        <w:jc w:val="center"/>
        <w:rPr/>
      </w:pPr>
      <w:r>
        <w:rPr>
          <w:b/>
          <w:sz w:val="28"/>
        </w:rPr>
        <w:t>от 23.12.2024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соответствии с пунктом 4 статьи 44 Устава муниципального образования Шварихинского сельского поселения Нолинского района </w:t>
      </w:r>
      <w:r>
        <w:rPr>
          <w:sz w:val="28"/>
          <w:szCs w:val="28"/>
        </w:rPr>
        <w:t>Кировской области, Положением о бюджетном процессе в муниципальном образовании Шварихинское сельское поселение Нолинского района Кировской области Шварихинская сельск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Шварихинской сельской Думы от 23.12.2024        № 27/119 «О бюджете муниципального образования Шварихинское сельское поселение Нолинского района Кировской области на 2025 год и плановый период 2026 и 2027 годов» (далее - Реш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Пункт 1 Решения изложить в новой редакции: 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"1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b w:val="false"/>
          <w:sz w:val="28"/>
          <w:szCs w:val="28"/>
        </w:rPr>
        <w:t>Шварихинского сельского поселения</w:t>
      </w:r>
      <w:r>
        <w:rPr>
          <w:b w:val="false"/>
          <w:bCs w:val="false"/>
          <w:sz w:val="28"/>
          <w:szCs w:val="28"/>
        </w:rPr>
        <w:t xml:space="preserve"> Нолинского района Кировской области (далее бюджета сельского поселения)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: 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1) общий объем доходов бюджета в сумме 7329,09 тыс. рублей;</w:t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>2) общий объем расходов бюджета в сумме 7627,09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7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дефицит бюджета в сумме 298,00 тыс. рублей."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2. Пункт 6 приложение 4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1.3. Пункт 7 приложение 5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4. Пункт 8 приложение 6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5. Пункт 9 приложение 7 к решению утвердить в новой редакции. Прилагаетс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опубликовать в Информационном бюллетене органов местного самоуправления Шварихинского сельского поселения Нолинского района Кировской области, обнародовать на официальном сайте Шварихинского сельского поселени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hvarih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арихинской сельской Думы    </w:t>
        <w:tab/>
        <w:tab/>
        <w:t xml:space="preserve">     </w:t>
        <w:tab/>
        <w:tab/>
        <w:tab/>
        <w:t>В.А. Зы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>Шварихинского сельского поселения</w:t>
        <w:tab/>
        <w:tab/>
        <w:t xml:space="preserve">     </w:t>
        <w:tab/>
        <w:tab/>
        <w:t>В.Ю. Трубицын</w:t>
        <w:tab/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variha.ucoz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56:00Z</dcterms:created>
  <dc:creator>администрация</dc:creator>
  <dc:description/>
  <cp:keywords/>
  <dc:language>en-US</dc:language>
  <cp:lastModifiedBy>Пользователь</cp:lastModifiedBy>
  <cp:lastPrinted>2025-02-10T18:04:00Z</cp:lastPrinted>
  <dcterms:modified xsi:type="dcterms:W3CDTF">2025-02-10T15:05:00Z</dcterms:modified>
  <cp:revision>24</cp:revision>
  <dc:subject/>
  <dc:title>ПРОЕКТ</dc:title>
</cp:coreProperties>
</file>