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ЕШЕНИ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12.2024                                                                                  № 27/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0.12.2023 № 15/75 «О бюджете муниципального образования Шварихинское сельское поселение Нолинского района Кировской области на 2024 год и плановый период 2025 и 2026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0.12.2023        № 15/75 «О бюджете муниципального образования Шварихинское сельское поселение Нолинского района Кировской области на 2024 год и плановый период 2025 и 2026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8675,45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8835,1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159,65 тыс. рублей."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2. Пункт 5 приложение 3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4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6. Пункт 9 приложение 7 к решению утвердить в новой редакции. Прилага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7. </w:t>
      </w:r>
      <w:r>
        <w:rPr>
          <w:sz w:val="28"/>
          <w:szCs w:val="28"/>
        </w:rPr>
        <w:t>Пункт 11 изложить в новой редакции: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твердить в пределах общего объёма доходов бюджета муниципального образования Шварихинского сельского поселения Нолинского района Кировской области, установленного пунктом 1,2 настоящего решения, </w:t>
      </w:r>
      <w:r>
        <w:rPr>
          <w:sz w:val="28"/>
          <w:szCs w:val="28"/>
          <w:shd w:fill="FFFFFF" w:val="clear"/>
        </w:rPr>
        <w:t>объем межбюджетных трансфертов, получаемых из других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на 2024 год в сумме 4180,25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5 в сумме 1951,70 тыс. рублей, на 2026 год в сумме 1888,94 тыс. рубле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1.8 Пункт 12 изложить в новой редакции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"В соответствии со статьей 11 Положения о бюджетном процессе в муниципальном образовании Шварихинское сельское поселение Нолинского района Кировской области, утвержденного решением Шварихинской сельской Думы от 22.07.2020 № 42/176 «Об утверждении Положения о бюджетном процессе в муниципальном образовании Шварихинское сельское поселение Нолинского района Кировской области», утвердить в пределах общего объема расходов бюджета муниципального образования Шварихинского сельского поселения Нолинского района Кировской области, установленного пунктами 1 и 2 настоящего решения, размер резервного фонда администрации Шварихинского сельского поселения Нолинского района Кировской области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) на 2024 год в сумме 0,00 тыс. рублей;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) на 2025 в сумме 3,00 тыс. рублей, на 2026 год в сумме 3,00 тыс. рублей. "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нормативных актов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hvar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В.Ю. Трубицын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cp:keywords/>
  <dc:language>en-US</dc:language>
  <cp:lastModifiedBy>админ</cp:lastModifiedBy>
  <cp:lastPrinted>2023-03-14T10:04:00Z</cp:lastPrinted>
  <dcterms:modified xsi:type="dcterms:W3CDTF">2024-12-20T10:10:00Z</dcterms:modified>
  <cp:revision>21</cp:revision>
  <dc:subject/>
  <dc:title>ПРОЕКТ</dc:title>
</cp:coreProperties>
</file>