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10.2024                                                                                  № 24/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0.12.2023 № 15/75 «О бюджете муниципального образования Шварихинское сельское поселение Нолинского района Кировской области на 2024 год и плановый период 2025 и 2026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0.12.2023        № 15/75 «О бюджете муниципального образования Шварихинское сельское поселение Нолинского района Кировской области на 2024 год и плановый период 2025 и 2026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8548,65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8738,3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189,65 тыс. рублей."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7. </w:t>
      </w:r>
      <w:r>
        <w:rPr>
          <w:sz w:val="28"/>
          <w:szCs w:val="28"/>
        </w:rPr>
        <w:t>Пункт 11 изложить в новой редакции: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на 2024 год в сумме 4189,95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5 в сумме 1951,70 тыс. рублей, на 2026 год в сумме 1888,94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нормативных актов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В.Ю. Трубицын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админ</cp:lastModifiedBy>
  <cp:lastPrinted>2023-03-14T10:04:00Z</cp:lastPrinted>
  <dcterms:modified xsi:type="dcterms:W3CDTF">2024-10-24T07:15:00Z</dcterms:modified>
  <cp:revision>15</cp:revision>
  <dc:subject/>
  <dc:title>ПРОЕКТ</dc:title>
</cp:coreProperties>
</file>