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08.2024                                                                                  № 22/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0.12.2023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0.12.2023       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7780,75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7970,4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189,65 тыс. рублей."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7. Пункт 10 приложение 8 к решению утвердить в новой редак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8. </w:t>
      </w:r>
      <w:r>
        <w:rPr>
          <w:sz w:val="28"/>
          <w:szCs w:val="28"/>
        </w:rPr>
        <w:t>Пункт 11 изложить в новой редакции: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4 год в сумме 3618,05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5 в сумме 1951,70 тыс. рублей, на 2026 год в сумме 1888,94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нормативных актов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Пользователь</cp:lastModifiedBy>
  <cp:lastPrinted>2024-09-19T10:41:00Z</cp:lastPrinted>
  <dcterms:modified xsi:type="dcterms:W3CDTF">2024-09-19T07:48:00Z</dcterms:modified>
  <cp:revision>8</cp:revision>
  <dc:subject/>
  <dc:title>ПРОЕКТ</dc:title>
</cp:coreProperties>
</file>