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.07.2024                                                                                   № 21/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0.12.2023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0.12.2023        № 15/75 «О бюджете муниципального образования Шварихинское сельское поселение Нолинского района Кировской области на 2024 год и плановый период 2025 и 2026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4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7317,25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7506,9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189,65 тыс. рублей."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Пункт 5 приложение 3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4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6. Пункт 9 приложение 7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7. Пункт 19 Решения изложить в новой редакции следующего содержания:</w:t>
      </w:r>
    </w:p>
    <w:p>
      <w:pPr>
        <w:pStyle w:val="Normal"/>
        <w:autoSpaceDE w:val="false"/>
        <w:spacing w:lineRule="auto" w:line="360"/>
        <w:ind w:firstLine="707"/>
        <w:jc w:val="both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>19.  Установить верхний предел муниципального внутреннего долга бюджета муниципального образования Шварихинского сельского поселения: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01.01.2025 года в сумме равной нулю, в том числе верхний предел долга по муниципальным гарантиям равный нулю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color w:val="000000"/>
          <w:sz w:val="28"/>
          <w:szCs w:val="28"/>
        </w:rPr>
        <w:t>2) на 01.01.2026 года в сумме равной нулю, в том числе верхний предел долга по муниципальным гарантиям равный нулю;</w:t>
      </w:r>
    </w:p>
    <w:p>
      <w:pPr>
        <w:pStyle w:val="Normal"/>
        <w:spacing w:lineRule="auto" w:line="360"/>
        <w:ind w:left="70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01.01.2027 года в сумме равной нулю, в том числе верхний предел долга по муниципальным гарантиям равный нулю.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нормативных актов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dc:language>en-US</dc:language>
  <cp:lastModifiedBy>админ</cp:lastModifiedBy>
  <cp:lastPrinted>2023-03-14T10:04:00Z</cp:lastPrinted>
  <dcterms:modified xsi:type="dcterms:W3CDTF">2024-07-25T08:56:00Z</dcterms:modified>
  <cp:revision>2</cp:revision>
  <dc:subject/>
  <dc:title>ПРОЕКТ</dc:title>
</cp:coreProperties>
</file>